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роведение периодического медицинского осмотра работник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ериодического медицинского осмотра работников ОАО "Башинформсвязь"</w:t>
            </w:r>
            <w:r>
              <w:rPr/>
              <w:t>. Состав, описание и иные технические требования к услугам, определяются условиями Спецификации (Приложение № 1.1  к настоящему Извещению), Технического задания (Приложение № 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653 работника</w:t>
            </w:r>
            <w:r>
              <w:rPr/>
              <w:t>,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иодический медицинский осмотр работников ОАО «Башинформсвязь» проводится в соответствии с приказом Минздравсоцразвития РФ от 12.04.2011 года № 302н «</w:t>
            </w:r>
            <w:r>
              <w:rPr>
                <w:color w:val="000000"/>
                <w:kern w:val="2"/>
              </w:rPr>
      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      </w:r>
            <w:r>
              <w:rPr>
                <w:b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      </w:r>
            <w:r>
              <w:rPr>
                <w:b/>
                <w:color w:val="000000"/>
                <w:kern w:val="2"/>
              </w:rPr>
              <w:t xml:space="preserve">». </w:t>
            </w:r>
            <w:r>
              <w:rPr>
                <w:b/>
                <w:i/>
                <w:color w:val="000000"/>
                <w:kern w:val="2"/>
              </w:rPr>
              <w:t xml:space="preserve">Исполнитель должен иметь </w:t>
            </w:r>
            <w:r>
              <w:rPr>
                <w:b/>
                <w:i/>
                <w:color w:val="000000"/>
                <w:sz w:val="26"/>
                <w:szCs w:val="26"/>
              </w:rPr>
              <w:t>действующую лицензию (разрешение) на оказание медицинских услуг, в том числе на оказание медицинских услуг являющихся предметом закуп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медицински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а оказываемые услуги – не  менее 12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По месту нахождения Исполнителя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.1, 1.2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момента заключения договора до 31.10.2013 года,</w:t>
            </w:r>
            <w:r>
              <w:rPr/>
              <w:t xml:space="preserve">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ываемых медицинских услуг (без врача-нарколога и врача-психиатра), НДС не облага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3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сентября 2013 г. в 13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7:00Z</dcterms:created>
  <dc:creator>O_Konstantinova</dc:creator>
  <dc:description/>
  <cp:keywords/>
  <dc:language>en-US</dc:language>
  <cp:lastModifiedBy>e.farrahova</cp:lastModifiedBy>
  <cp:lastPrinted>2013-09-19T11:05:00Z</cp:lastPrinted>
  <dcterms:modified xsi:type="dcterms:W3CDTF">2013-09-19T05:05:00Z</dcterms:modified>
  <cp:revision>8</cp:revision>
  <dc:subject/>
  <dc:title> </dc:title>
</cp:coreProperties>
</file>